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8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</w:rPr>
        <w:t xml:space="preserve">  </w:t>
      </w:r>
      <w:r>
        <w:rPr>
          <w:b/>
          <w:sz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4 </w:t>
      </w:r>
      <w:r>
        <w:rPr>
          <w:b/>
          <w:sz w:val="28"/>
        </w:rPr>
        <w:t>СЕССИЯ 4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25 января 2021  года                                                                                № 77 </w:t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финансового отчета о поступлении 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овании средств местного бюджета, выделен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ой избирательной комиссии Белореченска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дготовку и проведение выборов гла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Школьненского сельского поселения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частью 7 статьи 47 Закона Краснодарского края от 26 декабря 2005 года № 966-КЗ «О муниципальных выборах в Краснодарском крае», статьей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bCs/>
          <w:sz w:val="28"/>
          <w:szCs w:val="28"/>
        </w:rPr>
        <w:t>РЕШИЛ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финансовый отчет о поступлении и расходовании средств местного бюджета, выделенных территориальной избирательной комиссии Белореченская на подготовку и проведение выборов главы</w:t>
      </w:r>
      <w:r>
        <w:rPr>
          <w:sz w:val="28"/>
          <w:szCs w:val="28"/>
        </w:rPr>
        <w:t xml:space="preserve"> Школьненского с</w:t>
      </w:r>
      <w:r>
        <w:rPr>
          <w:bCs/>
          <w:sz w:val="28"/>
          <w:szCs w:val="28"/>
        </w:rPr>
        <w:t xml:space="preserve">ельского поселения </w:t>
      </w:r>
      <w:r>
        <w:rPr>
          <w:sz w:val="28"/>
          <w:szCs w:val="28"/>
        </w:rPr>
        <w:t>Белореченского района (прилагаетс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2. Направить копию настоящего решения в территориальную избирательную комиссию Белореченская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газету «Огни Кавказа» для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134" w:leader="none"/>
        </w:tabs>
        <w:ind w:left="709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О.В.Кали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т «25» января  2021 года № 77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Финансовый отчет о поступлении 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овании средств местного бюджета, выделен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ой избирательной комиссии Белореченска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дготовку и проведение  выборов глав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Школьненского сельского поселения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68"/>
        <w:gridCol w:w="851"/>
        <w:gridCol w:w="1418"/>
        <w:gridCol w:w="1418"/>
        <w:gridCol w:w="1418"/>
        <w:gridCol w:w="1417"/>
      </w:tblGrid>
      <w:tr>
        <w:trPr>
          <w:trHeight w:val="377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сего по комиссиям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расходы</w:t>
            </w:r>
          </w:p>
        </w:tc>
      </w:tr>
      <w:tr>
        <w:trPr>
          <w:trHeight w:val="36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бирательной комиссии, организующей выб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ИК (УК)</w:t>
            </w:r>
          </w:p>
        </w:tc>
      </w:tr>
      <w:tr>
        <w:trPr>
          <w:trHeight w:val="40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посредственные расходы комисс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бирательной комиссии, организующей вы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участковые избирательные комиссии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5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, дополнительная оплата труда, вознагражд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 714,6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 360, 24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 354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29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избирательных бюллетеней для голосования на выборах депутатов представительного орга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8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8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1 88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изготовление другой печатной продук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нцелярски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374, 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374, 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374, 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83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ыплаты гражданам, привлекавшимся к работе в комиссиях по гражданско-правовым договора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1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Расходы, связанные с информированием избирателе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95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95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9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6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Всего фактические расходы на подготовку и проведение выбор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 924,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статок неизрасходованных средст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             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720" w:leader="none"/>
      </w:tabs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43:00Z</dcterms:created>
  <dc:creator>209</dc:creator>
  <dc:description/>
  <cp:keywords/>
  <dc:language>en-US</dc:language>
  <cp:lastModifiedBy>Тамара</cp:lastModifiedBy>
  <cp:lastPrinted>2021-01-25T13:57:00Z</cp:lastPrinted>
  <dcterms:modified xsi:type="dcterms:W3CDTF">2021-01-25T10:58:00Z</dcterms:modified>
  <cp:revision>29</cp:revision>
  <dc:subject/>
  <dc:title>ПРИМЕРНЫЙ ОБРАЗЕЦ:</dc:title>
</cp:coreProperties>
</file>